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satzbeispiele Säuren uns Basen Reaktio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Ergänzen Sie die folgenden Reaktionsgleichung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58"/>
        <w:gridCol w:w="5684"/>
      </w:tblGrid>
      <w:tr>
        <w:trPr>
          <w:trHeight w:val="4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</w:t>
            </w:r>
            <w:r>
              <w:rPr>
                <w:vertAlign w:val="subscript"/>
              </w:rPr>
              <w:t>2</w:t>
            </w:r>
            <w:r>
              <w:rPr/>
              <w:t>O +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</w:t>
            </w:r>
          </w:p>
        </w:tc>
      </w:tr>
      <w:tr>
        <w:trPr>
          <w:trHeight w:val="4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................</w:t>
            </w:r>
            <w:r>
              <w:rPr/>
              <w:t xml:space="preserve"> 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NO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 +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Ordnen Sie die folgenden Substanzen nach Säuren und Bas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vertAlign w:val="superscript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Welche Säure und welche Base entsteht bei der Protonenübertragung zwischen Wassermolekül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Um welchen Faktor ändert sich die Konzentration der Hydroniumionen, wenn sich der pH-Wert um eine Einheit veränd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Welchen pH-Wert haben Lösungen mit folgenden Konzentration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9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entr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-We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entr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-Wert</w:t>
            </w:r>
          </w:p>
        </w:tc>
      </w:tr>
      <w:tr>
        <w:trPr>
          <w:trHeight w:val="3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(H3O+)</w:t>
            </w:r>
            <w:r>
              <w:rPr/>
              <w:t>=0,01 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(H3O+)</w:t>
            </w:r>
            <w:r>
              <w:rPr/>
              <w:t>=0,001 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(OH-)</w:t>
            </w:r>
            <w:r>
              <w:rPr/>
              <w:t>=0,01 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(OH-)</w:t>
            </w:r>
            <w:r>
              <w:rPr/>
              <w:t>=0,001 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Wie groß ist die Konzentration der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-Ionen und der OH</w:t>
      </w:r>
      <w:r>
        <w:rPr>
          <w:vertAlign w:val="superscript"/>
        </w:rPr>
        <w:t>-</w:t>
      </w:r>
      <w:r>
        <w:rPr/>
        <w:t>-Ionen in Lösungen mit folgenden pH-Wert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884"/>
      </w:tblGrid>
      <w:tr>
        <w:trPr>
          <w:trHeight w:val="4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-We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>-Ionen Konzentration (mol/l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vertAlign w:val="superscript"/>
              </w:rPr>
              <w:t>—</w:t>
            </w:r>
            <w:r>
              <w:rPr/>
              <w:t>Ionen Konzentration (mol/l)</w:t>
            </w:r>
          </w:p>
        </w:tc>
      </w:tr>
      <w:tr>
        <w:trPr>
          <w:trHeight w:val="4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Wie viele Gramm NaOH müssen in 10 l Wasser gelöst werden um eine Lösung mit pH = 13 zu erhalten?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Ergänzen Sie die folgenden Reaktionsgleichungen und benennen Sie alle Stoff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744"/>
        <w:gridCol w:w="1980"/>
        <w:gridCol w:w="2804"/>
      </w:tblGrid>
      <w:tr>
        <w:trPr>
          <w:trHeight w:val="3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H    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NaOH   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CO</w:t>
            </w:r>
            <w:r>
              <w:rPr>
                <w:vertAlign w:val="subscript"/>
              </w:rPr>
              <w:t xml:space="preserve">3    </w:t>
            </w:r>
            <w:r>
              <w:rPr/>
              <w:t>+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 xml:space="preserve">3   </w:t>
            </w:r>
            <w:r>
              <w:rPr/>
              <w:t>+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Zur Titration von 10 ml Essig werden 12,3 ml NaOH (1 mol/l) verbraucht. Wie viele Gewichtsprozent Essigsäure enthält der Speiseessig?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rPr/>
      </w:pPr>
      <w:r>
        <w:rPr/>
        <w:t>Der saure Regen verdankt seinen niederen pH-Wert vor allem der aus den Abgasen gebildeten Schwefelsäure und Salpetersäure. Kalkhaltiges Gestein reagiert neutralisierend. Wie lauten die Reaktionen?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34:00Z</dcterms:created>
  <dc:creator>Familie Schermann</dc:creator>
  <dc:description/>
  <cp:keywords/>
  <dc:language>en-US</dc:language>
  <cp:lastModifiedBy>Schermann</cp:lastModifiedBy>
  <dcterms:modified xsi:type="dcterms:W3CDTF">2005-12-27T08:45:00Z</dcterms:modified>
  <cp:revision>5</cp:revision>
  <dc:subject/>
  <dc:title>Zusatzbeispiele Säuren uns Basen Reaktionen</dc:title>
</cp:coreProperties>
</file>