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63661193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12752103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78976485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9598256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7382257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59392213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77488399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57326258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