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Arbeitsblatt 50       Kapitel 12           Stunde                  Achtung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teine</w:t>
            </w:r>
            <w:r>
              <w:rPr>
                <w:sz w:val="20"/>
                <w:szCs w:val="20"/>
              </w:rPr>
              <w:t>: Enorm vielseitige Macromoleküle aus Aminosäuren, ihre hauptsächlichen Funktion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Katalysefunktion</w:t>
            </w:r>
            <w:r>
              <w:rPr>
                <w:sz w:val="20"/>
                <w:szCs w:val="20"/>
              </w:rPr>
              <w:t xml:space="preserve"> (Enzyme) von biologischen Reaktio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Transportfunktion</w:t>
            </w:r>
            <w:r>
              <w:rPr>
                <w:sz w:val="20"/>
                <w:szCs w:val="20"/>
              </w:rPr>
              <w:t xml:space="preserve"> (Hämoglobin im roten Blutkörperche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Bewegungsfunktion</w:t>
            </w:r>
            <w:r>
              <w:rPr>
                <w:sz w:val="20"/>
                <w:szCs w:val="20"/>
              </w:rPr>
              <w:t xml:space="preserve"> (Muskelfaser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Stütz- und Schutzfunktion</w:t>
            </w:r>
            <w:r>
              <w:rPr>
                <w:sz w:val="20"/>
                <w:szCs w:val="20"/>
              </w:rPr>
              <w:t xml:space="preserve"> (Bindegewebe und Knorpel, Sehnen, Nägel, Haare.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Abwehrfunktion</w:t>
            </w:r>
            <w:r>
              <w:rPr>
                <w:sz w:val="20"/>
                <w:szCs w:val="20"/>
              </w:rPr>
              <w:t xml:space="preserve"> (Antikörper, weiße Blutkörperche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Aufnahme- und Übertragungsfunktion</w:t>
            </w:r>
            <w:r>
              <w:rPr>
                <w:sz w:val="20"/>
                <w:szCs w:val="20"/>
              </w:rPr>
              <w:t xml:space="preserve"> für Reize (Nervenbahnen, Reizsensoren,.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Kontrollfunktion</w:t>
            </w:r>
            <w:r>
              <w:rPr>
                <w:sz w:val="20"/>
                <w:szCs w:val="20"/>
              </w:rPr>
              <w:t xml:space="preserve"> (Kontrollproteine, Hormone,.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Reparaturfunktion</w:t>
            </w:r>
            <w:r>
              <w:rPr>
                <w:sz w:val="20"/>
                <w:szCs w:val="20"/>
              </w:rPr>
              <w:t xml:space="preserve"> (Blutgerinnung,…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Vererbungsfunktion</w:t>
            </w:r>
            <w:r>
              <w:rPr>
                <w:sz w:val="20"/>
                <w:szCs w:val="20"/>
              </w:rPr>
              <w:t xml:space="preserve"> (Verpackung der Chromosomen, Zellteilung,.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Produktionsfunktion</w:t>
            </w:r>
            <w:r>
              <w:rPr>
                <w:sz w:val="20"/>
                <w:szCs w:val="20"/>
              </w:rPr>
              <w:t xml:space="preserve"> (Ribosome zur Erzeugung neuer Protei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le Proteine besitzen ein gleichartiges Polypeptidgerüst aus ca. 20-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Aminosäuren. Die Amino-Gruppe einer Aminosäure bildet mit der Säuregruppe der nächsten eine Amid-Bindung aus. Es können so Moleküle bis zu 500000 u entstehen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ruktur der Proteine</w:t>
            </w:r>
            <w:r>
              <w:rPr>
                <w:sz w:val="20"/>
                <w:szCs w:val="20"/>
              </w:rPr>
              <w:t>: Proteine sind in vier Ebenen strukturie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Primärstruktur</w:t>
            </w:r>
            <w:r>
              <w:rPr>
                <w:sz w:val="20"/>
                <w:szCs w:val="20"/>
              </w:rPr>
              <w:t>: Abfolge der Aminosäuren, ist für ein Protein charakteristisch. Erste abgeklärte Sequenz: Insulin, 1953 (10 Jahre Arbeit). Bauplan der Primärstruktur in DNA festgelegt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Sekundärstruktur</w:t>
            </w:r>
            <w:r>
              <w:rPr/>
              <w:t xml:space="preserve">: Ergibt sich aus den ausgebildeten Wasserstoffbrücken während der Synthese. Zwei Grundstrukturen: </w:t>
              <w:b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</w:t>
                  </w:r>
                  <w:r>
                    <w:rPr>
                      <w:sz w:val="20"/>
                      <w:szCs w:val="20"/>
                    </w:rPr>
                    <w:t xml:space="preserve">-Helix: Wasserstoffbrücken bilden sich </w:t>
                  </w:r>
                  <w:r>
                    <w:rPr>
                      <w:b/>
                      <w:sz w:val="20"/>
                      <w:szCs w:val="20"/>
                    </w:rPr>
                    <w:t>innermolekular</w:t>
                  </w:r>
                  <w:r>
                    <w:rPr>
                      <w:sz w:val="20"/>
                      <w:szCs w:val="20"/>
                    </w:rPr>
                    <w:t xml:space="preserve"> aus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Faltblatt: Wasserstoffbrücken bilden sich </w:t>
                  </w:r>
                  <w:r>
                    <w:rPr>
                      <w:b/>
                      <w:sz w:val="20"/>
                      <w:szCs w:val="20"/>
                    </w:rPr>
                    <w:t>intramolekular</w:t>
                  </w:r>
                  <w:r>
                    <w:rPr>
                      <w:sz w:val="20"/>
                      <w:szCs w:val="20"/>
                    </w:rPr>
                    <w:t xml:space="preserve"> aus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726440</wp:posOffset>
                        </wp:positionH>
                        <wp:positionV relativeFrom="paragraph">
                          <wp:posOffset>98425</wp:posOffset>
                        </wp:positionV>
                        <wp:extent cx="2012950" cy="1732280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2950" cy="1732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889760" cy="1780540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9760" cy="1780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Tertiärstruktur</w:t>
            </w:r>
            <w:r>
              <w:rPr>
                <w:sz w:val="20"/>
                <w:szCs w:val="20"/>
              </w:rPr>
              <w:t>: Ergibt sich aus den Wechselwirkungen zwischen Seitenketten, entsteht während der Synthese. Möglichkeiten: Schwefelbrücken (Cystein). Ionenbindung (zwischen sauren und basischen AS), Van-der-Waals-Bindungen (zwischen unpolaren Seitenketten). Beispiel Myoglobin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  <w:sz w:val="20"/>
                <w:szCs w:val="20"/>
              </w:rPr>
              <w:t>Quartärstruktur</w:t>
            </w:r>
            <w:r>
              <w:rPr>
                <w:sz w:val="20"/>
                <w:szCs w:val="20"/>
              </w:rPr>
              <w:t>: Zwei oder mehr Ketten lagern sich zu einer funktionalen Einheit zusammen, der Zusammenhalt erfolgt über Wechselwirkungen der Seitenketten. Beispiel Hämoglobin.</w:t>
              <w:br/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Myoglobin</w:t>
                  </w:r>
                  <w:r>
                    <w:rPr>
                      <w:sz w:val="20"/>
                      <w:szCs w:val="20"/>
                    </w:rPr>
                    <w:t>: Fleischfarbstoff, Sauerstofftransport im Muskelgeweb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Hämoglobin</w:t>
                  </w:r>
                  <w:r>
                    <w:rPr>
                      <w:sz w:val="20"/>
                      <w:szCs w:val="20"/>
                    </w:rPr>
                    <w:t>: Blutfarbstoff, Sauerstofftransport im Blut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1305560</wp:posOffset>
                        </wp:positionH>
                        <wp:positionV relativeFrom="paragraph">
                          <wp:posOffset>12700</wp:posOffset>
                        </wp:positionV>
                        <wp:extent cx="1189355" cy="1210945"/>
                        <wp:effectExtent l="0" t="0" r="0" b="0"/>
                        <wp:wrapSquare wrapText="bothSides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6" t="-13" r="-1968" b="104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355" cy="1210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317625" cy="116014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" t="-17" r="-15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7625" cy="1160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genügt die Zerstörung einer der übergeordneten Strukturen um das Protein funktionsunfähig zu mach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änderungen, (kochen) pH-Änderungen, (sauerwerden von Milch) oder der Kontakt mit Schwermetallen (Nickel, Gold,…) führen zu einer irreversiblen Zerstörung der Tertiär und Quartärstruktur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n und Wiederhole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elche Aufgaben haben Proteine in den lebenden Organismen?</w:t>
              <w:br/>
              <w:t>2. Erklären Sie den Aufbau der Proteine.</w:t>
              <w:br/>
              <w:t>3. Aus welchen Bausteinen sind die Proteine aufgabaut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360" w:before="280" w:after="280"/>
    </w:pPr>
    <w:rPr>
      <w:lang w:val="de-DE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43:00Z</dcterms:created>
  <dc:creator>Ihr Benutzername</dc:creator>
  <dc:description/>
  <cp:keywords/>
  <dc:language>en-US</dc:language>
  <cp:lastModifiedBy>Ihr Benutzername</cp:lastModifiedBy>
  <cp:lastPrinted>2008-05-29T08:43:00Z</cp:lastPrinted>
  <dcterms:modified xsi:type="dcterms:W3CDTF">2008-05-29T06:45:00Z</dcterms:modified>
  <cp:revision>3</cp:revision>
  <dc:subject/>
  <dc:title>Arbeitsblatt 1       Kapitel 1           Stunde 1                 Achtung:</dc:title>
</cp:coreProperties>
</file>