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beitsblatt 2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s verstehen Sie unter Säure-Base-Reaktione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finieren Sie eine Säure bzw. eine Bas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che typischen Eigenschaften einer Säure kennen Si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nnen Sie die wichtigsten Säuren und ihre Salz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e entstehen die meisten Säuren und Hydroxid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nnen Sie die wichtigsten Hydroxide und ihre Eigenschafte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beitsblatt 2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rklären Sie die Bildung eines Hydronium-Ion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rklären Sie die Bildung eines Hydroxid-Ion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s sind amphotere Stoff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s versteht man unter dem pH-Wer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chen pH-Wert haben Säuren bzw. Basen bzw. Wasser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che Möglichkeiten der pH-Messung kennen Si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nnen Sie wichtige allgemeine Anwendungsgebiete für pH-Messunge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beitsblatt 2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s versteht man unter Neutralisatio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che Gesetzmäßigkeiten gibt es für den pH-Wert von Salze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ch welchem Gesetz kann man schwache Säuren aus ihren Salzen gewinnen? Geben Sie ein Beispie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s versteht man unter einer Neutralisationstitration und welche Geräte  bzw. Lösungen sind notwendig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s sind Pufferlösungen und wozu dienen si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  <w:lang w:val="de-AT"/>
      </w:rPr>
    </w:pPr>
    <w:r>
      <w:rPr>
        <w:rFonts w:cs="Arial" w:ascii="Arial" w:hAnsi="Arial"/>
        <w:sz w:val="24"/>
        <w:szCs w:val="24"/>
        <w:lang w:val="de-AT"/>
      </w:rPr>
      <w:t>Fragenliste Kapitel 6 Säuren und Bas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16" w:hanging="708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0:05:00Z</dcterms:created>
  <dc:creator>*</dc:creator>
  <dc:description/>
  <cp:keywords/>
  <dc:language>en-US</dc:language>
  <cp:lastModifiedBy>*</cp:lastModifiedBy>
  <dcterms:modified xsi:type="dcterms:W3CDTF">2009-01-05T10:09:00Z</dcterms:modified>
  <cp:revision>1</cp:revision>
  <dc:subject/>
  <dc:title>Arbeitsblatt 20</dc:title>
</cp:coreProperties>
</file>