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Arbeitsblatt 48       Kapitel 12           Stunde                  Achtung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saccharide</w:t>
            </w:r>
            <w:r>
              <w:rPr>
                <w:sz w:val="20"/>
                <w:szCs w:val="20"/>
              </w:rPr>
              <w:t xml:space="preserve">: wichtigster Vertreter: </w:t>
            </w:r>
            <w:r>
              <w:rPr>
                <w:b/>
                <w:sz w:val="20"/>
                <w:szCs w:val="20"/>
              </w:rPr>
              <w:t>Saccharose (Rüben oder Rohrzucker)</w:t>
            </w:r>
            <w:r>
              <w:rPr>
                <w:sz w:val="20"/>
                <w:szCs w:val="20"/>
              </w:rPr>
              <w:t xml:space="preserve">Die </w:t>
            </w:r>
            <w:r>
              <w:rPr>
                <w:sz w:val="20"/>
                <w:szCs w:val="20"/>
                <w:u w:val="single"/>
              </w:rPr>
              <w:t>Saccharose</w:t>
            </w:r>
            <w:r>
              <w:rPr>
                <w:sz w:val="20"/>
                <w:szCs w:val="20"/>
              </w:rPr>
              <w:t xml:space="preserve"> besteht aus einem Glucosemolekül und einem Fructosemolekül, deren Aldehyd- bzw. Ketogruppe in einer Kondensationsreaktion reagiert haben. Weder die Aldehyd- noch die Keto-Gruppe ist damit den typischen Nachweisreaktionen zugänglich (nicht reduzierender Zucker)</w:t>
            </w:r>
            <w:r>
              <w:rPr>
                <w:b/>
                <w:sz w:val="20"/>
                <w:szCs w:val="20"/>
              </w:rPr>
              <w:t xml:space="preserve"> Zuckerherstellung</w:t>
            </w:r>
            <w:r>
              <w:rPr>
                <w:sz w:val="20"/>
                <w:szCs w:val="20"/>
              </w:rPr>
              <w:t xml:space="preserve">: Aus den Rübenschnitzel wird im Gegenstromverfahren der Zucker ausgelaugt. Der Rohsaft wird geklärt (Dünnsaft) und eingedampft (Dicksaft). Bei der anschließenden Kristallisation bleibt als Rückstand </w:t>
            </w:r>
            <w:r>
              <w:rPr>
                <w:sz w:val="20"/>
                <w:szCs w:val="20"/>
                <w:u w:val="single"/>
              </w:rPr>
              <w:t xml:space="preserve">Melasse. </w:t>
            </w:r>
            <w:r>
              <w:rPr>
                <w:sz w:val="20"/>
                <w:szCs w:val="20"/>
              </w:rPr>
              <w:t>Diese wird zusammen mit den ausgelaugten Rübenschnitzel zu hochwertigem Viehfutter verwertet oder zur Anzüchtung von Pilz- oder Bakterienkulturen verwendet. (Penizillinerzeugung, Zitronensäureerzeugung,…)Weitere wichtige Disaccharide sind die Maltose ( Malzzucker, Abbauprodukt von Stärke) und Laktose (Milchzucker)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53340</wp:posOffset>
                  </wp:positionV>
                  <wp:extent cx="3771900" cy="28600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505075" cy="1314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27" r="-14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1314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u w:val="single"/>
                    </w:rPr>
                    <w:t>Maltose</w:t>
                  </w:r>
                  <w:r>
                    <w:rPr>
                      <w:sz w:val="20"/>
                      <w:szCs w:val="20"/>
                    </w:rPr>
                    <w:t xml:space="preserve">: zwei 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</w:t>
                  </w:r>
                  <w:r>
                    <w:rPr>
                      <w:sz w:val="20"/>
                      <w:szCs w:val="20"/>
                    </w:rPr>
                    <w:t xml:space="preserve">-Glukoseeinheiten sind über eine 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</w:t>
                  </w:r>
                  <w:r>
                    <w:rPr>
                      <w:sz w:val="20"/>
                      <w:szCs w:val="20"/>
                    </w:rPr>
                    <w:t xml:space="preserve">(1,4)-glykosidische Bindung verbunden.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95550" cy="14001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26" r="-14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95550" cy="1400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u w:val="single"/>
                    </w:rPr>
                    <w:t>Laktose</w:t>
                  </w:r>
                  <w:r>
                    <w:rPr>
                      <w:sz w:val="20"/>
                      <w:szCs w:val="20"/>
                    </w:rPr>
                    <w:t xml:space="preserve">: Galaktose und Glukose sind über eine 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</w:t>
                  </w:r>
                  <w:r>
                    <w:rPr>
                      <w:sz w:val="20"/>
                      <w:szCs w:val="20"/>
                    </w:rPr>
                    <w:t>(1,4)-glykosidische Bindung verbunden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Karamelzucker</w:t>
            </w:r>
            <w:r>
              <w:rPr>
                <w:sz w:val="20"/>
                <w:szCs w:val="20"/>
              </w:rPr>
              <w:t xml:space="preserve"> ist erhitzter Zucker, die Farbe wird als </w:t>
            </w:r>
            <w:r>
              <w:rPr>
                <w:sz w:val="20"/>
                <w:szCs w:val="20"/>
                <w:u w:val="single"/>
              </w:rPr>
              <w:t>Zuckercouleur</w:t>
            </w:r>
            <w:r>
              <w:rPr>
                <w:sz w:val="20"/>
                <w:szCs w:val="20"/>
              </w:rPr>
              <w:t xml:space="preserve"> bezeichnet und zum Färben von Lebensmitteln (Cola, Rum, ) verwend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Honig</w:t>
            </w:r>
            <w:r>
              <w:rPr>
                <w:sz w:val="20"/>
                <w:szCs w:val="20"/>
              </w:rPr>
              <w:t>: Mischung aus Glucose und Fructose im Verhältnis 1:1, da die Bienen die Saccharose mit einem Enzym spalten. Süßer als Saccharo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Kunsthonig</w:t>
            </w:r>
            <w:r>
              <w:rPr>
                <w:sz w:val="20"/>
                <w:szCs w:val="20"/>
              </w:rPr>
              <w:t>: Durch Säurespaltung aus Saccharose erzeug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Zuckeraustauschstoffe</w:t>
            </w:r>
            <w:r>
              <w:rPr>
                <w:sz w:val="20"/>
                <w:szCs w:val="20"/>
              </w:rPr>
              <w:t>: für Diabetiker. Sorbit, Fruktose, Mannit werden nicht über Insulin abgebaut. Gleicher Nährwert wie Saccharose, verursachen in größeren Mengen Durchfal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Süßstoffe</w:t>
            </w:r>
            <w:r>
              <w:rPr>
                <w:sz w:val="20"/>
                <w:szCs w:val="20"/>
              </w:rPr>
              <w:t>: wesentlich höhere Süßkraft als Zucker, sehr geringer Nährwert, manchmal metallischer Nachgeschmack (Saccharin), Cyclamate, Aspartam in der Anwendung für Light-Produkte nicht unumstritten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n und Wiederhole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elche Bedeutung hat Saccharose?</w:t>
              <w:br/>
              <w:t>2. Was sind Süßstoffe und wie wirken sie?</w:t>
              <w:br/>
              <w:t>3. Wodurch kann man Saccharose spalten und welche Bedeutung haben die entstehenden Produkte?</w:t>
              <w:br/>
              <w:t>4. Wie wird Zucker industriell erzeugt?</w:t>
              <w:br/>
              <w:t>5. Welche anderen Disaccharide kennen Sie noch und welche Bedeutung haben sie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360" w:before="280" w:after="280"/>
    </w:pPr>
    <w:rPr>
      <w:lang w:val="de-DE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17:00Z</dcterms:created>
  <dc:creator>Ihr Benutzername</dc:creator>
  <dc:description/>
  <cp:keywords/>
  <dc:language>en-US</dc:language>
  <cp:lastModifiedBy>Ihr Benutzername</cp:lastModifiedBy>
  <cp:lastPrinted>2008-04-21T09:12:00Z</cp:lastPrinted>
  <dcterms:modified xsi:type="dcterms:W3CDTF">2008-05-29T06:17:00Z</dcterms:modified>
  <cp:revision>2</cp:revision>
  <dc:subject/>
  <dc:title>Arbeitsblatt 1       Kapitel 1           Stunde 1                 Achtung:</dc:title>
</cp:coreProperties>
</file>