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  <w:lang w:val="de-DE"/>
        </w:rPr>
        <w:t>Wiederholungsübung Cool Auftrag  Wasser</w:t>
      </w:r>
    </w:p>
    <w:p>
      <w:pPr>
        <w:pStyle w:val="Normal"/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rFonts w:eastAsia="Arial"/>
          <w:sz w:val="22"/>
          <w:szCs w:val="22"/>
          <w:lang w:val="de-DE"/>
        </w:rPr>
        <w:t xml:space="preserve">                                 </w:t>
      </w:r>
      <w:r>
        <w:rPr>
          <w:sz w:val="22"/>
          <w:szCs w:val="22"/>
          <w:lang w:val="de-DE"/>
        </w:rPr>
        <w:t>Gruppe C                               Klasse               Name…………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</w:rPr>
        <w:t>1. Wie erfolgt die Abwasserreinigung in Kläranlagen? (mindestens zwei Sätze)</w:t>
        <w:b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2. </w:t>
      </w:r>
      <w:r>
        <w:rPr/>
        <w:t>Was ist im Belebungsbecken unverzichtbar, damit das Abwasser gereinigt werden kann?</w:t>
        <w:br/>
        <w:t xml:space="preserve">   </w:t>
      </w:r>
    </w:p>
    <w:tbl>
      <w:tblPr>
        <w:tblW w:w="171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1237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545802298" r:id="rId2"/>
              </w:objec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tickstoff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288876851" r:id="rId4"/>
              </w:objec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Kohlenstoff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316173063" r:id="rId6"/>
              </w:objec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asserstoff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263995256" r:id="rId8"/>
              </w:objec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auerstoff</w:t>
            </w:r>
          </w:p>
        </w:tc>
      </w:tr>
    </w:tbl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spacing w:before="280" w:after="28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3. </w:t>
      </w:r>
      <w:r>
        <w:rPr>
          <w:b/>
          <w:bCs/>
          <w:sz w:val="22"/>
          <w:szCs w:val="22"/>
        </w:rPr>
        <w:t>Wasser</w:t>
      </w:r>
      <w:r>
        <w:rPr>
          <w:sz w:val="22"/>
          <w:szCs w:val="22"/>
        </w:rPr>
        <w:t xml:space="preserve"> (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O) ist eine Verbindung aus den …………….. Sauerstoff und Wasserstoff. Die </w:t>
        <w:br/>
        <w:br/>
        <w:t xml:space="preserve">Bezeichnung Wasser wird besonders für den ……………Aggregatzustand verwendet. Im </w:t>
        <w:br/>
        <w:br/>
        <w:t xml:space="preserve">…………., also gefrorenen Zustand, wird es ………….genannt, im gasförmigen Zustand </w:t>
        <w:br/>
        <w:br/>
        <w:t>………………..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4. Erhitzt man Wasser, so entsteht in Geräten eine Ablagerung von Kalk, die </w:t>
        <w:br/>
        <w:br/>
        <w:t>……………….heißt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de-DE"/>
        </w:rPr>
        <w:t>Wiederholungsübung Cool Auftrag  Wasser</w:t>
      </w:r>
    </w:p>
    <w:p>
      <w:pPr>
        <w:pStyle w:val="Normal"/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rFonts w:eastAsia="Arial"/>
          <w:sz w:val="22"/>
          <w:szCs w:val="22"/>
          <w:lang w:val="de-DE"/>
        </w:rPr>
        <w:t xml:space="preserve">                                 </w:t>
      </w:r>
      <w:r>
        <w:rPr>
          <w:sz w:val="22"/>
          <w:szCs w:val="22"/>
          <w:lang w:val="de-DE"/>
        </w:rPr>
        <w:t>Gruppe D                               Klasse               Name…………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</w:rPr>
        <w:t>1. Welche Möglichkeiten der Wasserenthärtung gibt es? (Mindestens 2, Sätze!)</w:t>
        <w:b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2. </w:t>
      </w:r>
      <w:r>
        <w:rPr/>
        <w:t>Welchen brennbaren Bestandteil enthält das Gas, das im Faulturm gebildet wird?</w:t>
        <w:br/>
      </w:r>
    </w:p>
    <w:tbl>
      <w:tblPr>
        <w:tblW w:w="256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2081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412176086" r:id="rId10"/>
              </w:objec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Kohlendioxid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125111715" r:id="rId12"/>
              </w:objec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ethan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2038647668" r:id="rId14"/>
              </w:objec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chwefelwasserstoff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407999569" r:id="rId16"/>
              </w:objec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Kohlenmonoxid</w:t>
            </w:r>
          </w:p>
        </w:tc>
      </w:tr>
    </w:tbl>
    <w:p>
      <w:pPr>
        <w:pStyle w:val="Normal"/>
        <w:spacing w:before="280" w:after="28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 Wassermoleküle untereinander bilden Wasserstoff…………………….und besitzen dadurch ausgeprägte zwischenmolekulare Anziehungskräfte. Es handelt sich dabei um keine beständige, feste Verbindung.</w:t>
      </w:r>
    </w:p>
    <w:p>
      <w:pPr>
        <w:pStyle w:val="Normal"/>
        <w:rPr/>
      </w:pPr>
      <w:r>
        <w:rPr>
          <w:sz w:val="22"/>
          <w:szCs w:val="22"/>
          <w:lang w:val="de-DE"/>
        </w:rPr>
        <w:t>4. Wasser ist auf Grund seiner Dipoleigenschaften ein sehr gutes …………………………..für polare Stoffe.</w:t>
      </w:r>
    </w:p>
    <w:sectPr>
      <w:type w:val="nextPage"/>
      <w:pgSz w:w="11906" w:h="16838"/>
      <w:pgMar w:left="1417" w:right="1417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8:04:00Z</dcterms:created>
  <dc:creator>Ihr Benutzername</dc:creator>
  <dc:description/>
  <cp:keywords/>
  <dc:language>en-US</dc:language>
  <cp:lastModifiedBy>*</cp:lastModifiedBy>
  <cp:lastPrinted>2008-12-15T23:42:00Z</cp:lastPrinted>
  <dcterms:modified xsi:type="dcterms:W3CDTF">2008-12-15T22:43:00Z</dcterms:modified>
  <cp:revision>7</cp:revision>
  <dc:subject/>
  <dc:title>Wiederholungsübung Lernwoche Auftrag 1 Wasser</dc:title>
</cp:coreProperties>
</file>