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A                               Klasse1ak 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Wasserhärte und wie wird sie angegeben?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Nennen Sie den letzten Abschnitt der mechanischen Reinigung.</w:t>
        <w:br/>
      </w:r>
    </w:p>
    <w:tbl>
      <w:tblPr>
        <w:tblW w:w="2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61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78315087" r:id="rId2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ndfang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41723131" r:id="rId4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brech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65484281" r:id="rId6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02372569" r:id="rId8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flut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3. Wasser ist eine nichtionische Verbindung und besteht aus ……………………..</w:t>
        <w:br/>
        <w:br/>
        <w:t>Da das Wassermolekül polar und unsymetrisch also ein…………………….ist, hat Wasser besondere Eigenschaften.</w:t>
      </w:r>
    </w:p>
    <w:p>
      <w:pPr>
        <w:pStyle w:val="Normal"/>
        <w:rPr>
          <w:lang w:val="de-DE"/>
        </w:rPr>
      </w:pPr>
      <w:r>
        <w:rPr>
          <w:lang w:val="de-DE"/>
        </w:rPr>
        <w:t>4. Der Konzentrationsausgleich an einer semipermeablen Membran</w:t>
        <w:br/>
        <w:br/>
        <w:t>heißt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B                               Klasse1ak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natürlichen Selbstreinigung fließender Gewäss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Wo wird das Abwasser von gelösten und ungelösten organischen Stoffen gesäubert?</w:t>
        <w:br/>
      </w:r>
    </w:p>
    <w:tbl>
      <w:tblPr>
        <w:tblW w:w="2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31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90240338" r:id="rId10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14093430" r:id="rId12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Faulturm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89099977" r:id="rId14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Belebungs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63337854" r:id="rId16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Nachklärbecken</w:t>
            </w:r>
          </w:p>
        </w:tc>
      </w:tr>
    </w:tbl>
    <w:p>
      <w:pPr>
        <w:pStyle w:val="Normal"/>
        <w:spacing w:before="280" w:after="280"/>
        <w:rPr/>
      </w:pPr>
      <w:r>
        <w:rPr>
          <w:lang w:val="de-DE"/>
        </w:rPr>
        <w:t>3. Wasser hat bei +4 C die höchste………………..</w:t>
      </w:r>
      <w:r>
        <w:rPr>
          <w:b/>
          <w:lang w:val="de-DE"/>
        </w:rPr>
        <w:t xml:space="preserve"> </w:t>
      </w:r>
      <w:r>
        <w:rPr>
          <w:lang w:val="de-DE"/>
        </w:rPr>
        <w:t>, so dass Eis schwimmt,</w:t>
        <w:br/>
        <w:t>Wasser hat die höchste Wärmekapazität aller Flüssigkeiten und die größte</w:t>
        <w:br/>
        <w:br/>
        <w:t xml:space="preserve">Oberflächen…………………… aller Flüssigkeiten </w:t>
      </w:r>
    </w:p>
    <w:p>
      <w:pPr>
        <w:pStyle w:val="Normal"/>
        <w:rPr>
          <w:lang w:val="de-DE"/>
        </w:rPr>
      </w:pPr>
      <w:r>
        <w:rPr>
          <w:lang w:val="de-DE"/>
        </w:rPr>
        <w:t>4. Eine Anlage zur Wasserreinigung heißt………………………….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0:36:00Z</dcterms:created>
  <dc:creator>Ihr Benutzername</dc:creator>
  <dc:description/>
  <cp:keywords/>
  <dc:language>en-US</dc:language>
  <cp:lastModifiedBy>*</cp:lastModifiedBy>
  <cp:lastPrinted>2008-12-01T19:31:00Z</cp:lastPrinted>
  <dcterms:modified xsi:type="dcterms:W3CDTF">2008-12-15T22:42:00Z</dcterms:modified>
  <cp:revision>4</cp:revision>
  <dc:subject/>
  <dc:title>Wiederholungsübung Lernwoche Auftrag 1 Wasser</dc:title>
</cp:coreProperties>
</file>