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52"/>
        <w:gridCol w:w="1457"/>
        <w:gridCol w:w="1406"/>
        <w:gridCol w:w="273"/>
        <w:gridCol w:w="1504"/>
        <w:gridCol w:w="221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L ARBEITSAUFTRAG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/Leh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 Num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beitsblatt 2 zu Thema Was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abetermin: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bgabetermi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form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inzelarbeit/Gruppenarbeit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47745</wp:posOffset>
                  </wp:positionH>
                  <wp:positionV relativeFrom="paragraph">
                    <wp:posOffset>37465</wp:posOffset>
                  </wp:positionV>
                  <wp:extent cx="2510155" cy="23736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386" t="23034" r="28512" b="10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54" w:dyaOrig="53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.35pt;margin-top:11.95pt;width:270pt;height:166.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801773628" r:id="rId3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Füllen Sie das Kreuzworträtsel aus: </w:t>
            </w:r>
          </w:p>
        </w:tc>
      </w:tr>
      <w:tr>
        <w:trPr>
          <w:trHeight w:val="4848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Füllen Sie den Lückentext aus:</w:t>
            </w:r>
            <w:r>
              <w:rPr>
                <w:rFonts w:cs="Arial" w:ascii="Arial" w:hAnsi="Arial"/>
                <w:b/>
                <w:bCs/>
              </w:rPr>
              <w:t xml:space="preserve"> Wasser</w:t>
            </w:r>
            <w:r>
              <w:rPr>
                <w:rFonts w:cs="Arial" w:ascii="Arial" w:hAnsi="Arial"/>
              </w:rPr>
              <w:t xml:space="preserve"> (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) ist eine Verbindung aus den …………….. Sauerstoff und Wasserstoff. Die Bezeichnung Wasser wird besonders für den ……………Aggregatzustand verwendet. Im …………., also gefrorenen Zustand, wird es …….genannt, im gasförmigen Zustand ………………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ser ist eine nichtionische Verbindung und besteht aus…………….. Da das Wassermolekül polar und unsymetrisch also ein …………ist, hat Wasser besondere Eigenschaft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……………des Wassers (es hat bei +4 °C die höchste………, so dass Eis schwimmt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höchste Wärmekapazität aller Flüssigkeit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ie größte Oberflächen………..…….aller Flüssigkeite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benötigt zum Verdampfen von allen Flüssigkeiten am meisten Energie. Daher der kühlende Effekt beim Schwitzen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sermoleküle untereinander bilden Wasserstoff…………………….und besitzen dadurch ausgeprägte zwischenmolekulare Anziehungskräfte. Es handelt sich dabei um keine beständige, feste Verbindung. Durch die Wasserstoff…………werden wichtige Eigenschaften wie die Dichteanomalie hervorgerufen.</w:t>
            </w:r>
          </w:p>
        </w:tc>
      </w:tr>
      <w:tr>
        <w:trPr>
          <w:trHeight w:val="3854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lären Sie die folgenden Begriffe durch 1-2 Sätze. Verwenden Sie das Chemie Bu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ein Faulturm?</w:t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aus besteht das für den Geschirrspüler benötigte Regeneriersalz?</w:t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permanente Härte?</w:t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Kalkseife?</w:t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ein Ionenaustauscher?</w:t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 Eigenschaft hat eine semipermeable Membran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24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36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9:58:00Z</dcterms:created>
  <dc:creator>Manfred</dc:creator>
  <dc:description/>
  <cp:keywords/>
  <dc:language>en-US</dc:language>
  <cp:lastModifiedBy>*</cp:lastModifiedBy>
  <cp:lastPrinted>2007-09-27T23:03:00Z</cp:lastPrinted>
  <dcterms:modified xsi:type="dcterms:W3CDTF">2009-06-28T18:39:00Z</dcterms:modified>
  <cp:revision>6</cp:revision>
  <dc:subject/>
  <dc:title>COOL ARBEITSAUFTRAG</dc:title>
</cp:coreProperties>
</file>