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2. Jaboson Training: Muskelentspannung Kurzf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se Übung wird in folgender Form durchgeführt: Die Lehrperson gibt die entsprechenden Anweisungen. Beruhigende  leise Musik ist wünschenswert.</w:t>
      </w:r>
    </w:p>
    <w:p>
      <w:pPr>
        <w:pStyle w:val="Normal"/>
        <w:rPr>
          <w:rFonts w:ascii="Arial" w:hAnsi="Arial" w:cs="Arial"/>
        </w:rPr>
      </w:pPr>
      <w:r>
        <w:rPr>
          <w:rFonts w:cs="Arial" w:ascii="Arial" w:hAnsi="Arial"/>
        </w:rPr>
        <w:t>Setz dich bequem auf deinen Sessel,... lehne dich nicht an, sitze aufrecht und lege die Arme entspannt auf die Oberschenkel.....Schließe die Augen....</w:t>
      </w:r>
    </w:p>
    <w:p>
      <w:pPr>
        <w:pStyle w:val="Normal"/>
        <w:rPr/>
      </w:pPr>
      <w:r>
        <w:rPr>
          <w:rFonts w:cs="Arial" w:ascii="Arial" w:hAnsi="Arial"/>
        </w:rPr>
        <w:t>Nun beginnen wir mit der Muskelanspannung: wir beginnen mit der rechten Hand.  Balle die Hand zu einer  Faust und spanne alle Muskeln der Schulter, des Armes, die mit betroffen sind fest an. Halte diese Spannung, (ca 5 sec)  Jetzt kannst du locker lassen, alle Muskeln lockern sich, die Spannung fließt hinaus, du fühlst dich gelöst und gelassen,....atme tief durch, hebe dabei nicht den Brustkorb, atme nur in den Bauch,,,,,</w:t>
      </w:r>
    </w:p>
    <w:p>
      <w:pPr>
        <w:pStyle w:val="Normal"/>
        <w:rPr>
          <w:rFonts w:ascii="Arial" w:hAnsi="Arial" w:cs="Arial"/>
        </w:rPr>
      </w:pPr>
      <w:r>
        <w:rPr>
          <w:rFonts w:cs="Arial" w:ascii="Arial" w:hAnsi="Arial"/>
        </w:rPr>
        <w:t>Wir wiederholen diese Übung nochmals.....</w:t>
      </w:r>
    </w:p>
    <w:p>
      <w:pPr>
        <w:pStyle w:val="Normal"/>
        <w:rPr>
          <w:rFonts w:ascii="Arial" w:hAnsi="Arial" w:cs="Arial"/>
        </w:rPr>
      </w:pPr>
      <w:r>
        <w:rPr>
          <w:rFonts w:cs="Arial" w:ascii="Arial" w:hAnsi="Arial"/>
        </w:rPr>
        <w:t>Nun machen wir dieselbe Übung mit der linken Hand:...................</w:t>
      </w:r>
    </w:p>
    <w:p>
      <w:pPr>
        <w:pStyle w:val="Normal"/>
        <w:rPr>
          <w:rFonts w:ascii="Arial" w:hAnsi="Arial" w:cs="Arial"/>
        </w:rPr>
      </w:pPr>
      <w:r>
        <w:rPr>
          <w:rFonts w:cs="Arial" w:ascii="Arial" w:hAnsi="Arial"/>
        </w:rPr>
        <w:t>Wir kommen zum Gesicht: Runzle die Stirn als ...... spanne die gesamte Gesichtsmuskulatur an  .... halte diese Spannung.....Danach locker lassen, Gesicht und gesamter Körper wird locker, frei,.... Atme tief dur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ähnlicher form werden die Muskelregionen:  Brust und Bauchmuskulatur,  Bein und Fußmuskulatur durchgeübt und durch die extreme Anspannung wird danach die Entspannung als sehr wohltuend erleb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Positive Lernerinner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z dich bequem hin, schließe deine Augen.</w:t>
      </w:r>
    </w:p>
    <w:p>
      <w:pPr>
        <w:pStyle w:val="Normal"/>
        <w:rPr>
          <w:rFonts w:ascii="Arial" w:hAnsi="Arial" w:cs="Arial"/>
        </w:rPr>
      </w:pPr>
      <w:r>
        <w:rPr>
          <w:rFonts w:cs="Arial" w:ascii="Arial" w:hAnsi="Arial"/>
        </w:rPr>
        <w:t>Erinnere dich an eine Situation, als Lernen für dich sehr angenehm war. Vielleicht ist das schon lange zurück, warst du noch sehr klein,..... zum Beispiel als du  gelernt hast mit dem Rad ohne Stützräder zu fahren, oder als du gelernt hast mit dem Schraubenzieher eine Schraube festzudrehen, oder als du...........</w:t>
      </w:r>
    </w:p>
    <w:p>
      <w:pPr>
        <w:pStyle w:val="Normal"/>
        <w:rPr>
          <w:rFonts w:ascii="Arial" w:hAnsi="Arial" w:cs="Arial"/>
        </w:rPr>
      </w:pPr>
      <w:r>
        <w:rPr>
          <w:rFonts w:cs="Arial" w:ascii="Arial" w:hAnsi="Arial"/>
        </w:rPr>
        <w:t>Schau nach und überlege, du findest sicher eine Situation............</w:t>
      </w:r>
    </w:p>
    <w:p>
      <w:pPr>
        <w:pStyle w:val="Normal"/>
        <w:rPr>
          <w:rFonts w:ascii="Arial" w:hAnsi="Arial" w:cs="Arial"/>
        </w:rPr>
      </w:pPr>
      <w:r>
        <w:rPr>
          <w:rFonts w:cs="Arial" w:ascii="Arial" w:hAnsi="Arial"/>
        </w:rPr>
        <w:t>Schau nun, wo du damals warst, wer war bei dir,... was für Gedanken hattest du dabei, was hast du gefühlt,........ erinnere dich an die angenehmen Gefühle,..... die Freude, .....deinen Eifer, ......an das Lob durch die Eltern......</w:t>
      </w:r>
    </w:p>
    <w:p>
      <w:pPr>
        <w:pStyle w:val="Normal"/>
        <w:rPr>
          <w:rFonts w:ascii="Arial" w:hAnsi="Arial" w:cs="Arial"/>
        </w:rPr>
      </w:pPr>
      <w:r>
        <w:rPr>
          <w:rFonts w:cs="Arial" w:ascii="Arial" w:hAnsi="Arial"/>
        </w:rPr>
        <w:t>Spüre diesem Gefühl der Freude nach, lass dieses Gefühl stärker werden,.......... koste den Zustand richtig aus,..... Stell dir vor, dass es heute gleich ist wie damals, dass du mit dem gleichen Eifer und der gleichen Freude lernen kannst, und dass dir auch heute alles so gut gelingt....</w:t>
      </w:r>
    </w:p>
    <w:p>
      <w:pPr>
        <w:pStyle w:val="Normal"/>
        <w:rPr>
          <w:rFonts w:ascii="Arial" w:hAnsi="Arial" w:cs="Arial"/>
        </w:rPr>
      </w:pPr>
      <w:r>
        <w:rPr>
          <w:rFonts w:cs="Arial" w:ascii="Arial" w:hAnsi="Arial"/>
        </w:rPr>
        <w:t>Öffne nun die  Augen, beginne dich zu recken und strecken, spüre die Kraft und die Freude die du von damals mitgenommen hast und jetzt zur Verfügung has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5:43:00Z</dcterms:created>
  <dc:creator>Johann Painold</dc:creator>
  <dc:description/>
  <cp:keywords/>
  <dc:language>en-US</dc:language>
  <cp:lastModifiedBy>Johann Painold</cp:lastModifiedBy>
  <dcterms:modified xsi:type="dcterms:W3CDTF">2007-05-18T17:23:00Z</dcterms:modified>
  <cp:revision>2</cp:revision>
  <dc:subject/>
  <dc:title>2</dc:title>
</cp:coreProperties>
</file>