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Interviewleitfa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) Magst Du Math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) Was muss sein, damit du gerne Mathe lern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 ) Was stört Dich in der Mathestun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) Was stört dich an Math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) Welche Meinung haben deine Eltern von Mathe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47:00Z</dcterms:created>
  <dc:creator>Johann Painold</dc:creator>
  <dc:description/>
  <cp:keywords/>
  <dc:language>en-US</dc:language>
  <cp:lastModifiedBy>Johann Painold</cp:lastModifiedBy>
  <dcterms:modified xsi:type="dcterms:W3CDTF">2007-05-18T17:19:00Z</dcterms:modified>
  <cp:revision>2</cp:revision>
  <dc:subject/>
  <dc:title>9</dc:title>
</cp:coreProperties>
</file>