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pe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b/Name.....................            3: Mathe und Bewegu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Lernzielkontrolle                                                  28.3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beite zuerst allein. Wenn Du alle Rechnungen der Nummer 1 gelöst hast, vergleicht in der Grupp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b in kg an: 3 kg  15dag=.................... 4kg 5 dag= ....           5kg 2dag 3g=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t 280kg=.................               3t 50kg=................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2t 5kg=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htung: Führe die Übung leise durch: Gehe in den Turnsaaltrakt. Gehe die Länge des Ganges neben den Turnsäälen mit angemessenen Schritten ab und schätze wie lang der Gang i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chreibe deine Schätzung nun  in Meter auf :   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rgleicht in der Gruppe eure Ergebnisse und kommt nun zu einem gemeinsamen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rgebnis: Das gemeinsam gefundene Ergebnis lautet: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beite zuerst wieder allein und vergleicht dann wieder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ib als mehrnamige Zahl an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,234kg =...............................   1,034kg =.....................    1,004kg =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,5kg=...........................         2,05kg =......................         0,005kg=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he hinaus auf den Hartplatz und laufe </w:t>
      </w:r>
      <w:r>
        <w:rPr>
          <w:rFonts w:cs="Arial" w:ascii="Arial" w:hAnsi="Arial"/>
          <w:b/>
        </w:rPr>
        <w:t>2mal im Hopserschritt</w:t>
      </w:r>
      <w:r>
        <w:rPr>
          <w:rFonts w:cs="Arial" w:ascii="Arial" w:hAnsi="Arial"/>
        </w:rPr>
        <w:t xml:space="preserve"> um den Platz heru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chtung: Störe die turnenden SchülerInnen nicht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n schätze das Gewicht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schwerer  Gegenstand:.....................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chätzung:................................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ontrolliere nun durch abwiegen:   Tatsächliches Gewicht: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terschied zwischen Schätzung und tatsächlichem Gewicht: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leichter Gegenstand: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ätzung:..........................................  Tatsächliches Gewicht: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nterschied: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) Gib deinen Zettel ab, setz dich ruhig auf deinen Platz und zeichne ins Mathematikheft einen Osterhasen!!!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02:00Z</dcterms:created>
  <dc:creator>Johann Painold</dc:creator>
  <dc:description/>
  <cp:keywords/>
  <dc:language>en-US</dc:language>
  <cp:lastModifiedBy>Johann Painold</cp:lastModifiedBy>
  <dcterms:modified xsi:type="dcterms:W3CDTF">2007-05-18T17:28:00Z</dcterms:modified>
  <cp:revision>2</cp:revision>
  <dc:subject/>
  <dc:title>Gruppe:</dc:title>
</cp:coreProperties>
</file>