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H-Arbeitsauftrag 20. 10. 2006 </w:t>
      </w:r>
    </w:p>
    <w:p>
      <w:pPr>
        <w:pStyle w:val="Normal"/>
        <w:ind w:left="426" w:hanging="426"/>
        <w:rPr/>
      </w:pPr>
      <w:r>
        <w:rPr/>
        <w:t>Dauer: 15 Minuten</w:t>
      </w:r>
    </w:p>
    <w:p>
      <w:pPr>
        <w:pStyle w:val="Normal"/>
        <w:ind w:left="426" w:hanging="426"/>
        <w:rPr/>
      </w:pPr>
      <w:r>
        <w:rPr/>
        <w:t>Sozialform: Gruppenarbeit – Achtet auf die geforderten Sozialfertigkeiten</w:t>
      </w:r>
    </w:p>
    <w:p>
      <w:pPr>
        <w:pStyle w:val="Normal"/>
        <w:ind w:left="426" w:hanging="426"/>
        <w:rPr/>
      </w:pPr>
      <w:r>
        <w:rPr/>
        <w:t>Material: Die kleinen Diagramme sind zum Bearbeiten vorgesehen – in das große Diagramm, tragt eure gemeinsamen Ergebnisse ein!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numPr>
          <w:ilvl w:val="0"/>
          <w:numId w:val="2"/>
        </w:numPr>
        <w:outlineLvl w:val="2"/>
        <w:rPr/>
      </w:pPr>
      <w:r>
        <w:rPr/>
        <w:t>Skizziert den Versuchsaufbau zum hüpfenden Ball.</w:t>
      </w:r>
    </w:p>
    <w:p>
      <w:pPr>
        <w:pStyle w:val="Normal"/>
        <w:numPr>
          <w:ilvl w:val="0"/>
          <w:numId w:val="2"/>
        </w:numPr>
        <w:outlineLvl w:val="2"/>
        <w:rPr/>
      </w:pPr>
      <w:r>
        <w:rPr/>
        <w:t>Bearbeitet das v-t-Diagramm des hüpfenden Balles:</w:t>
      </w:r>
    </w:p>
    <w:p>
      <w:pPr>
        <w:pStyle w:val="Normal"/>
        <w:numPr>
          <w:ilvl w:val="0"/>
          <w:numId w:val="2"/>
        </w:numPr>
        <w:outlineLvl w:val="2"/>
        <w:rPr/>
      </w:pPr>
      <w:r>
        <w:rPr/>
        <w:t>Klärt gemeinsam folgende Fragen: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Wo ist im v-t-Diagramm die Geschwindigkeit Null?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Wo befindet sich dann der Ball (2 Möglichkeiten)?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Wie äußert sich die Beschleunigung im v-t-Diagramm?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709" w:leader="none"/>
        </w:tabs>
        <w:ind w:left="851" w:hanging="360"/>
        <w:outlineLvl w:val="3"/>
        <w:rPr/>
      </w:pPr>
      <w:r>
        <w:rPr/>
        <w:t>Kennzeichnet im Diagramm den Steigflug des Balles und in einer anderen Farbe den Sinkflug des Balles.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 xml:space="preserve">Es wurden 2 Sekunden lang Messwerte aufgenommen. Markiert auf der Zeitachse eine und zwei Sekunden. </w:t>
        <w:br/>
        <w:t>Wie lange dauerte der erste ordentlich gemessene Steigflug?</w:t>
        <w:br/>
        <w:t>Wie schnell prallte der Ball vom Boden ab, wenn er einen Meter Steighöhe erreichte?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Unterscheiden sich die Beschleunigungen beim Steig- und beim Sinkflug?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Welche Wirkung hat die Beschleunigung beim Steigflug?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Welche Wirkung hat die Beschleunigung beim Sinkflug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Fasst eure Ergebnisse auf dem großen Diagramm schön zusammen.</w:t>
      </w:r>
    </w:p>
    <w:p>
      <w:pPr>
        <w:pStyle w:val="Normal"/>
        <w:ind w:left="426" w:hanging="426"/>
        <w:rPr/>
      </w:pPr>
      <w:r>
        <w:rPr/>
        <w:t>Wenn ihr fertig seid, heftet es vorne auf die Pinnwand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H-Arbeitsauftrag 20. 10. 2006 </w:t>
      </w:r>
    </w:p>
    <w:p>
      <w:pPr>
        <w:pStyle w:val="Normal"/>
        <w:ind w:left="426" w:hanging="426"/>
        <w:rPr/>
      </w:pPr>
      <w:r>
        <w:rPr/>
        <w:t>Dauer: 15 Minuten</w:t>
      </w:r>
    </w:p>
    <w:p>
      <w:pPr>
        <w:pStyle w:val="Normal"/>
        <w:ind w:left="426" w:hanging="426"/>
        <w:rPr/>
      </w:pPr>
      <w:r>
        <w:rPr/>
        <w:t>Sozialform: Gruppenarbeit – Achtet auf die geforderten Sozialfertigkeiten</w:t>
      </w:r>
    </w:p>
    <w:p>
      <w:pPr>
        <w:pStyle w:val="Normal"/>
        <w:ind w:left="426" w:hanging="426"/>
        <w:rPr/>
      </w:pPr>
      <w:r>
        <w:rPr/>
        <w:t>Material: Die kleinen Diagramme sind zum Bearbeiten vorgesehen – in das große Diagramm, tragt eure gemeinsamen Ergebnisse ein!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numPr>
          <w:ilvl w:val="0"/>
          <w:numId w:val="2"/>
        </w:numPr>
        <w:outlineLvl w:val="2"/>
        <w:rPr/>
      </w:pPr>
      <w:r>
        <w:rPr/>
        <w:t>Skizziert den Versuchsaufbau zum hüpfenden Ball.</w:t>
      </w:r>
    </w:p>
    <w:p>
      <w:pPr>
        <w:pStyle w:val="Normal"/>
        <w:numPr>
          <w:ilvl w:val="0"/>
          <w:numId w:val="2"/>
        </w:numPr>
        <w:outlineLvl w:val="2"/>
        <w:rPr/>
      </w:pPr>
      <w:r>
        <w:rPr/>
        <w:t>Bearbeitet das v-t-Diagramm des hüpfenden Balles:</w:t>
      </w:r>
    </w:p>
    <w:p>
      <w:pPr>
        <w:pStyle w:val="Normal"/>
        <w:numPr>
          <w:ilvl w:val="0"/>
          <w:numId w:val="2"/>
        </w:numPr>
        <w:outlineLvl w:val="2"/>
        <w:rPr/>
      </w:pPr>
      <w:r>
        <w:rPr/>
        <w:t>Klärt gemeinsam folgende Fragen: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Wo ist im v-t-Diagramm die Geschwindigkeit Null?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Wo befindet sich dann der Ball (2 Möglichkeiten)?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Wie äußert sich die Beschleunigung im v-t-Diagramm?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709" w:leader="none"/>
        </w:tabs>
        <w:ind w:left="851" w:hanging="360"/>
        <w:outlineLvl w:val="3"/>
        <w:rPr/>
      </w:pPr>
      <w:r>
        <w:rPr/>
        <w:t>Kennzeichnet im Diagramm den Steigflug des Balles und in einer anderen Farbe den Sinkflug des Balles.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 xml:space="preserve">Es wurden 2 Sekunden lang Messwerte aufgenommen. Markiert auf der Zeitachse eine und zwei Sekunden. </w:t>
        <w:br/>
        <w:t>Wie lange dauerte der erste ordentlich gemessene Steigflug?</w:t>
        <w:br/>
        <w:t>Wie schnell prallte der Ball vom Boden ab, wenn er einen Meter Steighöhe erreichte?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Unterscheiden sich die Beschleunigungen beim Steig- und beim Sinkflug?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Welche Wirkung hat die Beschleunigung beim Steigflug?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851" w:hanging="360"/>
        <w:outlineLvl w:val="3"/>
        <w:rPr/>
      </w:pPr>
      <w:r>
        <w:rPr/>
        <w:t>Welche Wirkung hat die Beschleunigung beim Sinkflug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Fasst eure Ergebnisse auf dem großen Diagramm schön zusammen.</w:t>
      </w:r>
    </w:p>
    <w:p>
      <w:pPr>
        <w:pStyle w:val="Normal"/>
        <w:ind w:left="426" w:hanging="426"/>
        <w:rPr/>
      </w:pPr>
      <w:r>
        <w:rPr/>
        <w:t>Wenn ihr fertig seid, heftet es vorne auf die Pinnwand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56985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0" t="4547" r="3480" b="13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291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0" t="4547" r="3480" b="13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3980" cy="293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5" t="4547" r="3480" b="13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G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G%1.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55:00Z</dcterms:created>
  <dc:creator>E. G.</dc:creator>
  <dc:description/>
  <cp:keywords/>
  <dc:language>en-US</dc:language>
  <cp:lastModifiedBy>Ernst Geretschläger</cp:lastModifiedBy>
  <cp:lastPrinted>2006-10-16T14:55:00Z</cp:lastPrinted>
  <dcterms:modified xsi:type="dcterms:W3CDTF">2007-06-29T05:22:00Z</dcterms:modified>
  <cp:revision>2</cp:revision>
  <dc:subject/>
  <dc:title>APH-Arbeitsauftrag 20</dc:title>
</cp:coreProperties>
</file>