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 Lückentexte waren an verschiedenen Stationen aus bereitgestellter Literatur (Bücher, Magazine, Zeitungen, Lexika, Wörterbücher etc.) in Gruppenarbeit auszufüllen. Die Literatur kann hier natürlich nicht bereitgestell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ady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9:45:00Z</dcterms:created>
  <dc:creator>admin</dc:creator>
  <dc:description/>
  <dc:language>en-US</dc:language>
  <cp:lastModifiedBy>admin</cp:lastModifiedBy>
  <dcterms:modified xsi:type="dcterms:W3CDTF">2007-07-05T19:48:00Z</dcterms:modified>
  <cp:revision>2</cp:revision>
  <dc:subject/>
  <dc:title>Die Lückentexte waren an verschiedenen Stationen aus bereitgestellter Literatur (Bücher, Magazine, Zeitungen, Lexika, Wörterbü</dc:title>
</cp:coreProperties>
</file>