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de-DE"/>
        </w:rPr>
      </w:pPr>
      <w:r>
        <w:rPr>
          <w:lang w:val="de-DE"/>
        </w:rPr>
        <w:t>IKT-Fertigkeiten-Katalog</w:t>
      </w:r>
    </w:p>
    <w:p>
      <w:pPr>
        <w:pStyle w:val="Heading"/>
        <w:rPr/>
      </w:pPr>
      <w:r>
        <w:rPr>
          <w:lang w:val="de-DE"/>
        </w:rPr>
        <w:t>Interne IKT-Standards Goethe-Gymnasiu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edienung von Peripheriegerät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canner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Einscann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Abspeicher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Drucker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Hinzufüg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Auswähl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ruckaufträge abbrech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ruckermenü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eamer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Ein- und ausschal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hängen an Laptop und wieder ursprünglichen Zustand herstellen (Saal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eamer und Laptop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Ausborgen und wiederbring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Laptop star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Beamer an Laptop anhängen, Anzeige duplizier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bschaltvorgang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martboard (nur ausgewählte Klassen)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Ein- und ausschal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Bedienung der Software Notebook 10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Arbeiten im „Maus“-Modus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Schulnetz Grundwissen und Regel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nmeldung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Umgang mit Dateien und Verzeichniss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Speichern nur im Homeverzeichnis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Anlegen von Unterverzeichnissen im Homeverzeichnis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Gemeinsamer Ordner am Schulserver</w:t>
      </w:r>
    </w:p>
    <w:p>
      <w:pPr>
        <w:pStyle w:val="Normal"/>
        <w:numPr>
          <w:ilvl w:val="3"/>
          <w:numId w:val="1"/>
        </w:numPr>
        <w:rPr/>
      </w:pPr>
      <w:r>
        <w:rPr>
          <w:lang w:val="de-DE"/>
        </w:rPr>
        <w:t>Kopieren von Homeverzeichnis und USB-Stick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Kopieren ins Homeverzeichnis und auf USB-Stick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Profil sauberhalten</w:t>
      </w:r>
    </w:p>
    <w:p>
      <w:pPr>
        <w:pStyle w:val="Normal"/>
        <w:numPr>
          <w:ilvl w:val="4"/>
          <w:numId w:val="1"/>
        </w:numPr>
        <w:rPr/>
      </w:pPr>
      <w:r>
        <w:rPr>
          <w:lang w:val="de-DE"/>
        </w:rPr>
        <w:t>kein Speichern auf Eigene Datei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Verwenden fremder Materiali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icher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laufend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am Jahresend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bmelden und Herunterfahr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Verhalten im EDV-Saal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Verhalten beim Ausborgen von Gerät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Lernplattform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nmeld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meldedaten eingeb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Kurs auswähl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Zugangsschlüssel eingeben und in den Kurs einschreiben</w:t>
      </w:r>
    </w:p>
    <w:p>
      <w:pPr>
        <w:pStyle w:val="Normal"/>
        <w:numPr>
          <w:ilvl w:val="1"/>
          <w:numId w:val="1"/>
        </w:numPr>
        <w:rPr/>
      </w:pPr>
      <w:r>
        <w:rPr>
          <w:lang w:val="de-DE"/>
        </w:rPr>
        <w:t>Neuen Zugang anleg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Profil gestalt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Kennwort über Email anforder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Navigation im Kurs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rbeitsmaterialien download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ktivitä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ufgab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Forum</w:t>
      </w:r>
    </w:p>
    <w:p>
      <w:pPr>
        <w:pStyle w:val="Normal"/>
        <w:numPr>
          <w:ilvl w:val="3"/>
          <w:numId w:val="1"/>
        </w:numPr>
        <w:rPr/>
      </w:pPr>
      <w:r>
        <w:rPr>
          <w:lang w:val="de-DE"/>
        </w:rPr>
        <w:t>Verfassen von Postings, Kommentaren und Antwort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Dateien hochlad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Dateien packen (zippen)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Wiki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Glossar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Tes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der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Netiquett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rbeitshaltung, Kurspräsenz, Termin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etriebssystem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etriebssystemarten kennenlernen (verschiedene Windowssysteme, Linux, MacOS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Programm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 xml:space="preserve">Starten 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Beend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Such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Dateitypen kennenlern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oc, docx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xls, xlsx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ppt, pptx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odt, calc, impress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jpg, png, gif, bmp, svg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der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Programm zu Dateityp auswähl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Windows Explorer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sich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Ordnerstruktur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Computerorte und ihre Symbol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Datei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Treffende Bezeichnung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ateieigenschaften (Größe, Datum, Typ)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peichergröße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Lösch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Erstell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Verschieb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Kopier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Such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Zippen und entpack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creenshots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Erstell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Ergänz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Speicher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Ordnereigenschaf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ateitypen anzeig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Versteckte Date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sicht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Taskmanager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Kennwort änder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Programm schließ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Computer sperr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Verhaltensregel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EDV-Säl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Laptopwag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Netbookwag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WLA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Klassencomputer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Internetcorner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Drucker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Notebooks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martboard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canner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Tastschreib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Einführung 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Alle Buchstab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Groß- und Kleinschreibung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Üben und Weiterführung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Empfehlung von Online-Programmen und Freewareprogramm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icherheit, Recht und richtiges Verhalten im Internet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Kennwörter</w:t>
      </w:r>
    </w:p>
    <w:p>
      <w:pPr>
        <w:pStyle w:val="Normal"/>
        <w:numPr>
          <w:ilvl w:val="1"/>
          <w:numId w:val="1"/>
        </w:numPr>
        <w:rPr/>
      </w:pPr>
      <w:r>
        <w:rPr>
          <w:lang w:val="de-DE"/>
        </w:rPr>
        <w:t>Anonymisierte Webmailadress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enutzeraccount anleg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creenshot zum Speichern der Zugangsdat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Profile pfleg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legale Material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Web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Bücher, Zeitschriften, CD’s und DVD’s, Bilder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Quellenangab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enennungsregel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Zitier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Netiquett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Email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Forum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Urheberrecht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Lizenzen –Copyright, CC, Public Domai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chutz persönlicher Daten</w:t>
      </w:r>
    </w:p>
    <w:p>
      <w:pPr>
        <w:pStyle w:val="Normal"/>
        <w:numPr>
          <w:ilvl w:val="1"/>
          <w:numId w:val="1"/>
        </w:numPr>
        <w:rPr/>
      </w:pPr>
      <w:r>
        <w:rPr>
          <w:lang w:val="de-DE"/>
        </w:rPr>
        <w:t>Sicherheitsbewusstsein im Netz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Gefahren im Netz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Gefahren am PC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Internet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chulhomepage kennenlern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Grundwissen Browser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Verschiedene Browser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Lesezeich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ownload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dresseingab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Umgang mit Speichern von Kennwörter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Verlauf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Löschen von Datenspur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Troubleshooting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Cache lösch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Webmail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Anleg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creenshot zum Speichern der Zugangsdat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uchmaschin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Kennenlernen verschiedener Suchmaschin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Finden von Information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Schlagwörterwahl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Einschränken der Suchergebnisse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Erweiterte Such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Bewerten der Suchergebnisse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Analyse über Vorschautext</w:t>
      </w:r>
    </w:p>
    <w:p>
      <w:pPr>
        <w:pStyle w:val="Normal"/>
        <w:numPr>
          <w:ilvl w:val="3"/>
          <w:numId w:val="1"/>
        </w:numPr>
        <w:rPr>
          <w:lang w:val="en-GB"/>
        </w:rPr>
      </w:pPr>
      <w:r>
        <w:rPr>
          <w:lang w:val="en-GB"/>
        </w:rPr>
        <w:t>Analyse über Top-Level-Domain</w:t>
      </w:r>
    </w:p>
    <w:p>
      <w:pPr>
        <w:pStyle w:val="Normal"/>
        <w:numPr>
          <w:ilvl w:val="3"/>
          <w:numId w:val="1"/>
        </w:numPr>
        <w:rPr>
          <w:lang w:val="en-GB"/>
        </w:rPr>
      </w:pPr>
      <w:r>
        <w:rPr>
          <w:lang w:val="en-GB"/>
        </w:rPr>
        <w:t>Querles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Umgang mit Suchergebniss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Lesezeich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Anlegen einer Hotlist z.B.: für die Quellenangab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Bildersuche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Thumbnails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Lizenzwahl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Auswahl nach Format (Dateityp, Auflösung, Speichergröße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Textverarbeitung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tar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chreib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Überschreib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Einfügemodus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peicher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Lad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Editier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eite einrich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ruckvorschau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Kopf- und Fußzeile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Vorgab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ymbolleisten</w:t>
      </w:r>
    </w:p>
    <w:p>
      <w:pPr>
        <w:pStyle w:val="Normal"/>
        <w:numPr>
          <w:ilvl w:val="3"/>
          <w:numId w:val="1"/>
        </w:numPr>
        <w:rPr/>
      </w:pPr>
      <w:r>
        <w:rPr>
          <w:lang w:val="de-DE"/>
        </w:rPr>
        <w:t>Anordnen</w:t>
      </w:r>
    </w:p>
    <w:p>
      <w:pPr>
        <w:pStyle w:val="Normal"/>
        <w:numPr>
          <w:ilvl w:val="3"/>
          <w:numId w:val="1"/>
        </w:numPr>
        <w:rPr/>
      </w:pPr>
      <w:r>
        <w:rPr>
          <w:lang w:val="de-DE"/>
        </w:rPr>
        <w:t>Anpass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Formatieren</w:t>
      </w:r>
    </w:p>
    <w:p>
      <w:pPr>
        <w:pStyle w:val="Normal"/>
        <w:numPr>
          <w:ilvl w:val="3"/>
          <w:numId w:val="1"/>
        </w:numPr>
        <w:rPr/>
      </w:pPr>
      <w:r>
        <w:rPr>
          <w:lang w:val="de-DE"/>
        </w:rPr>
        <w:t>Wichtige Formatvorlagen</w:t>
      </w:r>
    </w:p>
    <w:p>
      <w:pPr>
        <w:pStyle w:val="Normal"/>
        <w:numPr>
          <w:ilvl w:val="4"/>
          <w:numId w:val="1"/>
        </w:numPr>
        <w:rPr>
          <w:lang w:val="de-DE"/>
        </w:rPr>
      </w:pPr>
      <w:r>
        <w:rPr>
          <w:lang w:val="de-DE"/>
        </w:rPr>
        <w:t>Überschrift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Zeichenformatierung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Absatzformatierung</w:t>
      </w:r>
    </w:p>
    <w:p>
      <w:pPr>
        <w:pStyle w:val="Normal"/>
        <w:numPr>
          <w:ilvl w:val="3"/>
          <w:numId w:val="1"/>
        </w:numPr>
        <w:rPr/>
      </w:pPr>
      <w:r>
        <w:rPr>
          <w:lang w:val="de-DE"/>
        </w:rPr>
        <w:t>Nicht druckbare Zeich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Wordar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Tabell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Tabulator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Rahmen und Schattierung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Lis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Grafik einfüg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Grafikgröße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Positionier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Anpassen – Größe, Farbe, Rahm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Cliparts such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Verwendung legaler Grafik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Zitier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Hervorheben im Text</w:t>
      </w:r>
    </w:p>
    <w:p>
      <w:pPr>
        <w:pStyle w:val="Normal"/>
        <w:numPr>
          <w:ilvl w:val="4"/>
          <w:numId w:val="1"/>
        </w:numPr>
        <w:rPr>
          <w:lang w:val="de-DE"/>
        </w:rPr>
      </w:pPr>
      <w:r>
        <w:rPr>
          <w:lang w:val="de-DE"/>
        </w:rPr>
        <w:t>Vorgab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Fuß-/Endnot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iagramm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llgemein Office-Programm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Kennenlernen zweier Office-Pakete (Open Office, Microsoft Office</w:t>
      </w:r>
      <w:r>
        <w:rPr>
          <w:sz w:val="26"/>
          <w:lang w:val="de-DE"/>
        </w:rPr>
        <w:t>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sz w:val="26"/>
          <w:lang w:val="de-DE"/>
        </w:rPr>
        <w:t>Was ist bei allen Anwendungen für ein Office-Paket gleich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sz w:val="26"/>
          <w:lang w:val="de-DE"/>
        </w:rPr>
        <w:t>Symbolleis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sz w:val="26"/>
          <w:lang w:val="de-DE"/>
        </w:rPr>
        <w:t>Zoom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sz w:val="26"/>
          <w:lang w:val="de-DE"/>
        </w:rPr>
        <w:t>Öffnen, Speicher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sz w:val="26"/>
          <w:lang w:val="de-DE"/>
        </w:rPr>
        <w:t>Ausdruck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sz w:val="26"/>
          <w:lang w:val="de-DE"/>
        </w:rPr>
        <w:t>Seitenvorschau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sz w:val="26"/>
          <w:lang w:val="de-DE"/>
        </w:rPr>
        <w:t>Hilf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sz w:val="26"/>
          <w:lang w:val="de-DE"/>
        </w:rPr>
        <w:t>welche Anwendungen: Textverarbeitung, Tabellenkalkulation, Präsentationssoftware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Präsentationssoftwar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wichtige Folien in einer Präsentatio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Titel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Übersich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Inhaltsfol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Quellenfoli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enutzeroberfläch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sich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Menü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Navigieren zwischen Fol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Verschieben von Fol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Einfügen Fol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Löschen Foli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Erstellen einer Foli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Folienlayou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Folienmaster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utomatische Größenänderung bei Erweitern des Folientextes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Hyperlinks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Diagramm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Formatier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chriftar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chriftgröß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utoform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der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Präsentationsvorlag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Typ (Kiosk, PC, …)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einzelne Vorlage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Farbschema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usdruck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Handzettel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Notizsei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Folienanzahl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gute Präsentatio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Unterstützung des Vortrags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ufzählung von Stichwor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trukturier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Wann darf man ganze Sätze schreib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Was muss man auf die Folie schreib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Namen, Jahreszahlen, schwierige Wörter oder Begriffe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Stichworte in inhaltlich logischer Struktur (roter Faden)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Konsistente Formatierung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Nicht überformatiere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Sparsam animier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Zitier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Quellenangab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legale Materialien verwend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Handzettel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Bilder nicht (nur) als Dekoration verwend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nimation</w:t>
      </w:r>
    </w:p>
    <w:p>
      <w:pPr>
        <w:pStyle w:val="Normal"/>
        <w:numPr>
          <w:ilvl w:val="2"/>
          <w:numId w:val="1"/>
        </w:numPr>
        <w:rPr/>
      </w:pPr>
      <w:r>
        <w:rPr>
          <w:lang w:val="de-DE"/>
        </w:rPr>
        <w:t>Benutzerdefinier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imationsschema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Folienübergäng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Einbinden von Med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udio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Video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Navigation beim Vortrag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ordnen der Fol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Einfügen von Navigationsschaltfläch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xcel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enutzeroberfläch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Daten eingeb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ktuelle Zell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utoausfüll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Zellen verbind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Formatieren und Gestal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paltenbreite einstell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Zeilenhöhe einstell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chriftar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chriftgröß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chattierung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Textfelder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utoform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Grafik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Einfache Formel eingeb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Einfache Funktionen verwenden 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Mi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Max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Mittelwer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umme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nzahl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eitenlayout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eite einrich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Seitenvorschau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K/F-Zeilen mit Vorgab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Gitternetzlini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usdruck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Diagramm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Ar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Erstellen von Diagrammen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Datenwahl</w:t>
      </w:r>
    </w:p>
    <w:p>
      <w:pPr>
        <w:pStyle w:val="Normal"/>
        <w:numPr>
          <w:ilvl w:val="3"/>
          <w:numId w:val="1"/>
        </w:numPr>
        <w:rPr>
          <w:lang w:val="de-DE"/>
        </w:rPr>
      </w:pPr>
      <w:r>
        <w:rPr>
          <w:lang w:val="de-DE"/>
        </w:rPr>
        <w:t>Beschrift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Verschieben (Seitenlayout)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-Learning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BX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Hot-Potatoes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Erstellen</w:t>
      </w:r>
    </w:p>
    <w:p>
      <w:pPr>
        <w:pStyle w:val="Normal"/>
        <w:numPr>
          <w:ilvl w:val="2"/>
          <w:numId w:val="1"/>
        </w:numPr>
        <w:rPr>
          <w:lang w:val="de-DE"/>
        </w:rPr>
      </w:pPr>
      <w:r>
        <w:rPr>
          <w:lang w:val="de-DE"/>
        </w:rPr>
        <w:t>Verwend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nwendungen zu Schulbuch (More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nimation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Geogebra-AB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Umgang mit EXE-lerneinheit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Online-Übung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Online-Tests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Ergebnisse mit Screenshot dokumentieren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Web 2.0 Anwendung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Videodatenbank (Youtube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ilddatenbank (Flickr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Wiki (Wikispaces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Planungstool (Doodle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Kollaboration Office (Google.docs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Mindmapprogramm (Mindmeister, Mindomo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Flashcards (Cobocards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nder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Bildbearbeitung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ildgröße änder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usschnitt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Dreh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Export (Dateityp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peichergröße änder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udiodatei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ufnehm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chneide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ls mp3 speicher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Freie oder legale Musik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Video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Videodatei erstellen aus Einzelbilder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Audiodatei unterleg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Geogebra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CAD 2D, CAD 3D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nder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ab/>
    </w:r>
    <w:r>
      <w:rPr>
        <w:lang w:val="de-DE"/>
      </w:rPr>
      <w:fldChar w:fldCharType="begin"/>
    </w:r>
    <w:r>
      <w:rPr>
        <w:lang w:val="de-DE"/>
      </w:rPr>
      <w:instrText xml:space="preserve"> FILENAME </w:instrText>
    </w:r>
    <w:r>
      <w:rPr>
        <w:lang w:val="de-DE"/>
      </w:rPr>
      <w:fldChar w:fldCharType="separate"/>
    </w:r>
    <w:r>
      <w:rPr>
        <w:lang w:val="de-DE"/>
      </w:rPr>
      <w:t>input.doc</w:t>
    </w:r>
    <w:r>
      <w:rPr>
        <w:lang w:val="de-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  <w:lang w:val="de-A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0:00Z</dcterms:created>
  <dc:creator>A</dc:creator>
  <dc:description/>
  <cp:keywords/>
  <dc:language>en-US</dc:language>
  <cp:lastModifiedBy>co</cp:lastModifiedBy>
  <cp:lastPrinted>2011-04-12T08:54:00Z</cp:lastPrinted>
  <dcterms:modified xsi:type="dcterms:W3CDTF">2011-07-08T19:43:00Z</dcterms:modified>
  <cp:revision>40</cp:revision>
  <dc:subject/>
  <dc:title>IKT-Fertigkeiten-Katalog</dc:title>
</cp:coreProperties>
</file>